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036"/>
        <w:gridCol w:w="3289"/>
        <w:gridCol w:w="1528"/>
        <w:gridCol w:w="669"/>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o 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Information Tool Versio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 di Sony Picture Utility, version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nformation Tool automatically notifies you of new product information, such as the availability of updates for Sony Picture Util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o Strumento informazioni invia notifiche automatiche relative a nuove informazioni sul prodotto, nonché alla disponibilità di aggiornamenti per Sony Picture Utili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ally retrieve new product information when Sony Picture Utility star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leva automaticamente le nuove informazioni disponibili sul prodotto all'avvio di Sony Picture Utili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gure the 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nfigurare lo 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tion Notific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tifica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information is available.\nClick View Info to display the indicated web page and view the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disponibili nuove informazioni.\nFare clic su Visualizza informazioni per aprire la pagina Web riportata e visualizzare le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p>
            <w:pPr>
              <w:pStyle w:val="Normal"/>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Inf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La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più tar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o 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0927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0.00.0927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nettersi a Interne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the serv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essuna risposta dal serv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duct information service is currently unavailab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ervizio informazioni del prodotto non è attualmente disponib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 must be connected to the Internet to use this featu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 utilizzare questa funzionalità, è necessario essere connessi a Interne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elect "Notification Off," automatic notification will be turned off, and product and update information will not be retrieved when the Sony Picture Utility star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seleziona Disattiva notifica, la notifica automatica verrà disattivata e le informazioni su prodotti e aggiornamenti non verranno rilevate all'avvio di Sony Picture Utility.</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To turn on automatic notification later, start the Information Tool from the Windows "Start" menu, and change the automatic operation set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ta: per attivare in seguito la notifica automatica, avviare lo Strumento informazioni dal menu Start di Windows e modificare l'impostazione di attivazione automat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ification amp;Of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sattiva amp;not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product or update information is availab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disponibili nuove informazioni su aggiornamenti o prodot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ounc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t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notific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tifica automat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 Web addr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dirizzo Web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ltimo aggiornamen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cartelle visualiz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dia File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rti selezione nel grupp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Maiusc+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ascond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arra degli strume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k the Toolba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occa la barra degli strume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lders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zione 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lenda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zione calend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er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e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Ty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cending S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discend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rdina file multimediali p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 cartelle p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umbnai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atu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file multimediali nascos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nipo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immagini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DV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rrezione luminos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itidez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ne Cur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va di tonal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zione occhi ross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a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serisci d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reccia a sini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reccia a de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umbnai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a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s Focal Lengt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anza focale obiettiv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utter Spe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otturat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l'immagine fino a riempire l'area di stampa (parte dell'immagine potrebbe essere tagli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 di stampa della d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 form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0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ì</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immagini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orre un messaggio e-mail con le immagini selezionate alleg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y maximum 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massime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im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visualizzare ore senz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media files to keep their time the same, relative to the selected media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date di tutti i file multimediali per mantenere uguale l'orario, rispetto al file multimediale selezion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e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curva di tonal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verso la quale eseguire l'esportazione.\nI file verranno esportati in formato DC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dimensione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mensione immagine di outpu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taglia per adattare a dimensioni immagine di outpu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quindi fare clic su Registra.\n\nNota: vengono visualizzati i file multimediali nella cartella selezionata e nelle relative sotto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zione in corso delle cartelle e dei file multimediali.\n\nPer confermare o rimuovere cartelle, fare clic su Conferma cartelle visualizzate.\nNota: è inoltre possibile confermare la registrazione selezionando Impostazioni nel menu Strume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i di file multimediali sup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i di file multimediali sup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acquisiti o registrati con una fotocamera o una videocamera digitale Sony sono supportati per l'utilizzo con questo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l contenuto tramite questo programma.\nIl programma visualizza i file multimediali nelle cartelle registrate e nelle relative sottocartelle.\nNon è possibile rimuovere la cartella selezionata come "Percorso file multimediali im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file multimediale è stato modificato. Salvare le modifich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azia uniformemente 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dietro (freccia SINI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anti (freccia DE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 p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sualizza/Modifica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ascond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rea disc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non si dispone dei privilegi di acc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usare lo stesso nome di file due volte nella stessa cartella, anche se le estensioni dei file sono diverse.\r\nRinominare il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non si dispone dei privilegi di acc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di sola le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cartella selezionata perché non si dispone dei privilegi di acc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file selezionato perché non si dispone dei privilegi di acc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perché si è verificato un errore di memor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r\nIl file multimediale potrebbe essere danneggi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Il formato del file non è support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immagine potrebbe essere danneggi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sistema operativo del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microprocessore del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a cartella '%s' non esiste.\r\nCrear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tampante selezion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a gestione dei colori non è attivata nella stampante.\r\nContinuare a stamp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stamp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è possibile stampare i file immagine RAW.\r\nPer stamparli, usare un programma di sviluppo immagini RAW.</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È possibile stampare un massimo di %d file alla vol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 di sola le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r\nper cui non si dispone dei privilegi di acc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i file multimediali\r\nche mancano di informazioni sufficien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multimediali selezionati. \r\nÈ possibile aprire fino a %d file simultaneam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inviati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idimension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ridimension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file per cui non si dispone dei privilegi di scri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uot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perché il formato del file non è support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file immagine per cui non si dispone dei privilegi di scri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l file immagine. Non si dispone dei privilegi di scri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 \r\nRuotar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file immagine è di sola lettura.\r\nRuotar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nel Cestino poiché non si dispone di privilegi di accesso per questo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er i quali non si dispone di privilegi di accesso non possono essere trasferiti nel Cesti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Trasferirlo nel Cesti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 file multimediali selezionati verranno nascosti.\r\n\r\nNota: è possibile mostrare file multimediali nascosti selezionando "Mostra file multimediali nascosti" nel menu "Visualiz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re dal database le informazioni di gestione per tutti i file multimediali nella cartella '%s' e nelle relative sottocartelle? \r\nI file multimediali non verranno eliminati dal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no selezionati file multimediali di sola lettura.\r\nModificare la d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poiché i formati dei file multimediali non sono sup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possono essere elaborati poiché i relativi formati non sono sup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etere la ricerca dei file multimediali nelle cartelle visualizzate e nelle relative sottocartelle per aggiornare il database?\r\n\r\nNota: questo processo può richiedere 10 minuti o pi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un'intera un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ggiornamento di %s completato.\r\n\r\nIl database ora verrà aggiornato per operare con %s.\r\n\r\n  Nota: questo processo può richiedere 10 minuti o pi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programmi esterni aggiuntivi. È possibile registrare un massimo di %d programm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o spazio disponibile sul supporto non è sufficiente per contenere i file multimediali selezionati.\r\nRidurre il numero dei file multimediali da scrive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vari file multimediali. Selezionare un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essun video selezion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selezionati non verranno convertiti poiché la conversione non supporta i relativi format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 visualizzare file multimediali, le cartelle che li contengono devono essere registrate come "cartelle visualizzate".\r\nÈ possibile registrare cartelle facendo clic sul pulsante "Registra le cartelle da visualizzare" nella barra degli strumenti della finestra princip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file multimediale '%s' a cui si fa riferimento nel database. Eliminare le informazioni di gestione per il file dal databa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cartella visualizzata '%s'. \r\nEliminare dal database le informazioni di gestione per la cartella e per qualsiasi file multimediale nelle relative sotto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i i file multimediali nel database può richiedere 10 minuti o più.\r\nContinuare?\r\n\r\nNota: è possibile utilizzare il programma durante il processo di registr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no state aggiunte all'elenco nuove cartelle visualizzate.\r\nIn alcuni casi, la registrazione delle cartelle e la visualizzazione dei file multimediali possono richiedere 10 minuti o più.\r\n\r\nNota: è possibile utilizzare il programma durante il processo di registr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 visualizzare file multimediali, le cartelle che li contengono devono essere registrate come "cartelle visualizzate".\r\nPer registrare cartelle, fare clic su "Registra le cartelle da visualizz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alcuni o tutti i file multimediali a cui si fa riferimento nel database. Eliminare dal database le informazioni di gestione e aggiornare la visualizzazione?\r\n\r\nNota: è possibile eseguire lo stesso processo selezionando "Aggiorna (F5)" nel menu "Visualiz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mpare le %d immagini selezion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rasferire i %d file multimediali selezionati nel Cestino?\r\nAnche i file associati vengono trasferiti nel Cesti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Anche i file associati vengono trasferiti nel Cesti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n\r\nNota: se i file sono troppo grandi per il Cestino,\r\nverranno eliminati dal disco rigido immediatam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s'. \r\nEliminare dal database le informazioni di gestione per questo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elabor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ggiornamento del database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r\nPer salvarlo, fare clic su OK, selezionare Salva con nome dal menu Salva e salvare il file con un nuovo no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file multimediali, le cartelle che li contengono devono essere registrate come "cartelle visualizzate".\r\nÈ possibile registrare cartelle facendo clic sul pulsante "Registra le cartelle da visualizzare" nella barra degli strumenti della finestra principale.\r\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oiché l'esportazione non supporta i relativi formati file.\r\nÈ possibile esportare solo i file JPEG che supportano Exi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no selezionati file in formati che non possono essere esportati.\r\nÈ possibile esportare solo file JPEG che supportano Exi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ndo vengono scritti su un supporto, i file vengono rinominati utilizzando il formato con numero di sequenza DC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utti 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 per importare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osta file multimed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serire un nome d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ra acqui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GIU</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T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 basso a sini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 basso a dest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Zone match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rrispondenza ISO/zo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mperatura col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compens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mpensazione col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ntivibr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hance leve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otenzia livel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no di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no di %d 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 M o pi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include i file multimediali da importare nel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Memory Stick (formato DC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 i file multimediali dal supporto dopo l'importazione in un compu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rtare automaticamente i file multimediali in una nuova cartella denominata con la data dell'im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di importazione - percorso file multimediali im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È possibile salvare solo le cartelle selezionate come Cartelle visualizz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 DCF Impor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supporti, \nla prossima volta verranno importati gli stessi file multimediali,\nanche se si seleziona l'opzione "Non importare duplic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file multimediali dal supporto in quanto è protetto da scrittur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file multimediali dal supporto in quanto è protetto da scrittura.\n\nPoiché non è possibile scrivere le informazioni di gestione supporti, \nla prossima volta verranno importati gli stessi file multimediali,\nanche se si seleziona l'opzione "Non importare duplic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e multimediali poiché il programma di installazione di Picture Motion Browser è in esecu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sono stati trovati nuovi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re i file multimediali importati\ndalla fotocamera o dal suppor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a cartella seguente per l'importazione dei file multimediali:\n\n'%s'\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file multimediali in questa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zione dei file multimediali importati dal suppor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 version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il processo che si desidera eseguire, quindi fare clic su Avv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all temporary files, which speed up image displa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re tutti i file temporanei per accelerare la visualizzazione delle immagi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quali le dimensioni e la posizione della finestra princip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 di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seguire il seguente proces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in esecuzione. Chiudere Picture Motion Browser prima di avviare l'Utilità inizializzazione impostazioni di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inizializzazione impostazioni. Il programma d'installazione di Picture Motion Browser è in esecu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Media files stored on the computer will not be deleted. \nTo view media files again, register folders containing media files that you want to view by clicking the "Register Folders to View" button on the toolbar of the main window.</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di installazione originali del programma. \nI file multimediali memorizzati nel computer non verranno eliminati. \nPer visualizzarli nuovamente, registrare le cartelle contenenti i file multimediali desiderati facendo clic sul pulsante "Registra le cartelle da visualizzare" nella barra degli strumenti della finestra principal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Location Settings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 Versio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mpostazioni posizione version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mpostazioni po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lezionare il paese/l'are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aese/Are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impostazioni po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Location Settings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mpostazioni posi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values could not be saved because an unknown error occur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 valori selezionati. Si è verificato un errore sconosciu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nRun the Settings Initialization Tool to initialize the program, and then start the program again.\nIf you cannot start the program, reinstall Picture Motion Brows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oiché non è stato possibile inizializzare il programma.\nEseguire l'Utilità inizializzazione impostazioni per inizializzare il programma, quindi avviare il programma nuovamente.\nSe non è possibile avviare il programma, reinstallare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nPlease reinstall Picture Motion Browser agai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oiché i file necessari non esistono.\nReinstallare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leSettingUIRes.d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ocaleSettingUIRes.dl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ercorso file multimediali importa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Media Files window appears automatically when media with media files is detect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file multimediali viene visualizzata automaticamente quando viene rilevato un supporto contenente file multimedial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n"One Touch Disc Burn" della Handycam.\nInterrompere la verifica del supporto?</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e l'Utilità controllo supporti non è in esecuzione, la Handycam non sarà in grado di avviare One Touch Disc Burn.\n\nImpedire l'esecuzione dell'Utilità controllo supporti all'avvio di Window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51:00Z</dcterms:created>
  <dc:creator>Hitext S.A.</dc:creator>
  <dc:description/>
  <dc:language>en-US</dc:language>
  <cp:lastModifiedBy>Hitext S.A.</cp:lastModifiedBy>
  <dcterms:modified xsi:type="dcterms:W3CDTF">2006-10-23T13:52:00Z</dcterms:modified>
  <cp:revision>1</cp:revision>
  <dc:subject/>
  <dc:title>About Information Tool</dc:title>
</cp:coreProperties>
</file>